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6-6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önkormányzati rendelet módosítása (taxi szabályozás)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személytaxi-szolgáltatást végző vállalkozásai megkereséssel fordultak Hévíz Város Jegyzője felé. Ebben kérték, hogy a város területére, taxis vállalkozói tevékenységre kiadott egy hónapos közterület használati engedélyek felülvizsgálatra kerüljenek, illetve kérték az engedélyek szövegének pontosítását is,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kérték továbbá, hogy 12 taxi közterület-használati engedély kerüljön a jövőben kiadásra. (csatolva 1. mellékletként) Ezen levél, valamint a közterület-használat nagy jelentősége alapján vált fontossá a közterületek használatáról szóló 28/2005. (XII.15.) számú önkormányzati rendelet módosí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A szabályozásra a következő jogszabályok adnak lehetőséget: </w:t>
      </w:r>
    </w:p>
    <w:p>
      <w:pPr>
        <w:pStyle w:val="Listaszerbekezds"/>
        <w:numPr>
          <w:ilvl w:val="0"/>
          <w:numId w:val="6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1988. évi I. törvény</w:t>
      </w:r>
      <w:r>
        <w:rPr>
          <w:rFonts w:cs="Calibri" w:ascii="Arial" w:hAnsi="Arial"/>
        </w:rPr>
        <w:t xml:space="preserve"> a közúti közlekedésről: 19. § (2) bekezdése szerint a település területén lévő taxiállomások igénybevételének rendjét az önkormányzat rendeletben állapítja meg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2012. évi XLI. törvény</w:t>
      </w:r>
      <w:r>
        <w:rPr>
          <w:rFonts w:cs="Calibri" w:ascii="Arial" w:hAnsi="Arial"/>
        </w:rPr>
        <w:t xml:space="preserve"> a személyszállítási szolgáltatásokról: 12. § (3) bekezdése szerint az adott település területén lévő taxiállomások igénybevételének rendjét a helyi önkormányzat rendeletben állapítja meg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2011. évi CLXXXIX. törvény</w:t>
      </w:r>
      <w:r>
        <w:rPr>
          <w:rFonts w:cs="Calibri" w:ascii="Arial" w:hAnsi="Arial"/>
        </w:rPr>
        <w:t xml:space="preserve"> Magyarország helyi önkormányzatairól: 143. § (4) bekezdés d) pontja szerint felhatalmazást kap a helyi önkormányzat képviselő-testülete, hogy rendeletben határozza meg az öngondoskodás és a közösségi feladatok ellátásához való hozzájárulás, továbbá a közösségi együttélés alapvető szabályait, valamint ezek elmulasztásának jogkövetkezményeit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laptörvény</w:t>
      </w:r>
      <w:r>
        <w:rPr>
          <w:rFonts w:cs="Calibri" w:ascii="Arial" w:hAnsi="Arial"/>
        </w:rPr>
        <w:t xml:space="preserve"> 32. cikk (2) bekezdés</w:t>
      </w:r>
    </w:p>
    <w:p>
      <w:pPr>
        <w:pStyle w:val="Listaszerbekezds"/>
        <w:spacing w:lineRule="atLeast" w:line="2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özterületek használatáról szóló 28/2005.(XII.15.) rendeletben döntött a város területén található taxiállomások használati rendjéről is. Az elmúlt időszak tapasztalata, és a felhatalmazást adó jogszabályi rendelkezések változása azt mutatja, hogy szükséges a szabályozás kiegészítése. A városban jelenleg 4 taxiállomás található, 17 férőhellyel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  <w:bCs/>
        </w:rPr>
        <w:t>A személyszállítási szolgáltatások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012. évi XLI. törvény 12. § (3) bekezdése szerint</w:t>
      </w:r>
      <w:r>
        <w:rPr>
          <w:rFonts w:cs="Arial" w:ascii="Arial" w:hAnsi="Arial"/>
        </w:rPr>
        <w:t xml:space="preserve"> az adott település területén lévő taxiállomások igénybevételének rendjét a helyi önkormányzat rendeletben állapítja meg. Ezen felhatalmazás alapján a taxi várakozóhelyek (drosztok) számát </w:t>
      </w:r>
      <w:r>
        <w:rPr>
          <w:rFonts w:eastAsia="Times New Roman" w:cs="Arial" w:ascii="Arial" w:hAnsi="Arial"/>
          <w:lang w:eastAsia="hu-HU"/>
        </w:rPr>
        <w:t xml:space="preserve">a közterületek használatáról szóló 28/2005. (XII.15.) Önk. rendelet 2. melléklete állapítja meg. A Képviselő-testület jogalkotói és jogalkalmazói gyakorlata is az, hogy várakozóhelyek, egyben férőhelyek is, amelyeket annyi taxi használhat, amennyi várakozóhely van, mert arra vonatkozóan felhatalmazása az önkormányzatnak nincs, hogy a használat sorrendjét, idő korlátját más szabályozását meghatározza. Ez beavatkozás lenne a vállalkozás szabadságába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Ezért vélelmezni kell, hogy a várakozóhelyeket egy időben az összes taxi engedéllyel rendelkező használja. A fentiek miatt több taxiállomás használatára vonatkozó engedélyt kiadni, mint amennyi taxi várakozóhely van, nem lehe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k használatáról szóló 28/2005. (XII.15.) számú önkormányzati rendelet első módosítására Hévíz Város Képviselő-testületének 1/2015. (I.13.) számú rendeletével került sor. Ezen rendelet maximálisan 17 db közterület használati engedély kiadását szabályozza személytaxi-szolgáltatás végzésére vonatkozóan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taxi-szolgáltatást végző helyi vállalkozókkal 2014. december 10-én és 2015. január 27-én történt egyeztetés, ahol tájékoztatást kaptak a tervezett szabályozásról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szabályozásra vonatkozó alternatívák a következők voltak:</w:t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jelenleg is fennálló szabályozás, amely szerint a kiadható engedélyek száma 17 db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 + 3 db engedély (jelenlegi kérelmek, ill. tavaly kiadott éves és havi engedélyek, ebben az esetben +3 droszt kerül kialakításra). Hatályba lépése: 2015. március 01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2014. augusztus 9. napján kelt vállalkozói kérelemnek megfelelő 12 db engedély (ebben az esetben 5 droszt megszüntetésre kerül). A szabályozás életbe lépésének napja 2016. január 01. napja.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Megfogalmazásra kerültek a vonatkozó rendeletet illető a következő módosítási javaslatok:</w:t>
      </w:r>
      <w:r>
        <w:rPr>
          <w:rFonts w:cs="Arial" w:ascii="Arial" w:hAnsi="Arial"/>
          <w:strike/>
          <w:color w:val="00B0F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 használati engedélynek személytaxi-szolgáltatás tevékenység folytatása esetén tartalmaznia kell a tevékenységgel érintett személygépkocsi rendszámát, gyártmányát, típusát és színé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as felvételre való felkészülés érdekében világító „szabad” jelzővel a taxi-gépkocsik csak a kijelölt taxiállomásokon várakozhatnak zárt sorban, érkezési sorrendben. Más járművek a taxiállomást sem megállás, sem várakozás céljára nem vehetik igényb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taxi-szolgáltatás tevékenység folytatása céljából Hévíz közútjain és közterein az Önkormányzat által kialakított taxiállomások vehetők igénybe, amelyek használatára az engedélyt a polgármester adja ki.</w:t>
      </w:r>
    </w:p>
    <w:p>
      <w:pPr>
        <w:pStyle w:val="Normal"/>
        <w:suppressAutoHyphens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Jelen előterjesztés, valamint a hozzá kapcsolódó rendelet-módosítási javaslat célja a személytaxi-szolgáltatásra vonatkozó rendeleti szabályozás kiegészítése, pontosítása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ódosítás részletes indokolása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jelenleg hatályos 5. §-a a következőket mondja ki:</w:t>
      </w:r>
    </w:p>
    <w:p>
      <w:pPr>
        <w:pStyle w:val="Cf0"/>
        <w:spacing w:before="0" w:after="0"/>
        <w:jc w:val="both"/>
        <w:textAlignment w:val="top"/>
        <w:rPr/>
      </w:pPr>
      <w:r>
        <w:rPr>
          <w:rFonts w:cs="Arial" w:ascii="Arial" w:hAnsi="Arial"/>
          <w:b/>
          <w:bCs/>
          <w:sz w:val="22"/>
          <w:szCs w:val="22"/>
        </w:rPr>
        <w:t>5. §</w:t>
      </w:r>
      <w:r>
        <w:rPr>
          <w:rFonts w:cs="Arial" w:ascii="Arial" w:hAnsi="Arial"/>
          <w:sz w:val="22"/>
          <w:szCs w:val="22"/>
        </w:rPr>
        <w:t xml:space="preserve"> (1) A közterület-használati engedély kiadását annak kell kérni, aki a közterületet rendeltetésétől eltérő célra kívánja használni.</w:t>
      </w:r>
    </w:p>
    <w:p>
      <w:pPr>
        <w:pStyle w:val="Cf0"/>
        <w:spacing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érelmet a Polgármesteri Hivatalhoz, a tevékenység megkezdését legalább 3 nappal megelőzően kell benyújtan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5.§ (2)</w:t>
      </w:r>
      <w:r>
        <w:rPr>
          <w:rFonts w:cs="Arial" w:ascii="Arial" w:hAnsi="Arial"/>
        </w:rPr>
        <w:t xml:space="preserve"> bekezdésének módosítását azért javaslom, mert a kérelmezőnek azt sugallja, hogy a kérelem beadását követő 3 nap után – független attól, hogy az engedély a kezében van, vagy nincs - a tevékenységet megkezdheti. A javasolt kiegészítés egyértelművé teszi, hogy a közterület használat a jogerős engedély birtokában kezdhető meg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kiegészítését a g) ponttal azért javaslom, mert ezáltal egyértelművé válik, hogy a közterület használati engedély melyik járműre vonatkozik, ki lehet zárni, hogy egy személy több járművel foglalja el a taxiállomásokat. Az azonosításhoz a személyszállító tevékenység folytatása esetén a tevékenységgel érintett gépjárművek rendszámát kell megadn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egyértelművé teszi, hogy az engedélyek kiadására a polgármester jogosult, és személytaxi-szolgáltatás tevékenység folytatására csak ezen engedély birtokában van lehetőség. a 18. § (2) bekezdésének kiegészítése a taxiállomások használatát szabályozza.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2012. július 15. napjától hatályos </w:t>
      </w:r>
      <w:r>
        <w:rPr>
          <w:rFonts w:cs="Arial" w:ascii="Arial" w:hAnsi="Arial"/>
          <w:b/>
        </w:rPr>
        <w:t>18/A</w:t>
      </w:r>
      <w:r>
        <w:rPr>
          <w:rFonts w:cs="Arial" w:ascii="Arial" w:hAnsi="Arial"/>
        </w:rPr>
        <w:t>. §-t átnevezése is szükséges jogszabály-szerkesztési szempontból, mivel annak témája nem a taxik és Dottó szerelvények közterület-használata, hanem az állatok közterületre bocsá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1. mellékletében</w:t>
      </w:r>
      <w:r>
        <w:rPr>
          <w:rFonts w:cs="Arial" w:ascii="Arial" w:hAnsi="Arial"/>
        </w:rPr>
        <w:t xml:space="preserve"> végrehajtott változás a használati engedély díjának mértékét nem módosítja, de igazodva a rendeletben meghatározott elvekhez nem havi, hanem éves használati díjat határoz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2. mellékletében</w:t>
      </w:r>
      <w:r>
        <w:rPr>
          <w:rFonts w:cs="Arial" w:ascii="Arial" w:hAnsi="Arial"/>
        </w:rPr>
        <w:t xml:space="preserve"> végrehajtott változás a hatályos jogszabály-szerkesztési előírásoknak megfelelő formai, és nem tartalmi módosí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januá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közúti közlekedésről szóló 1988. évi I. törvény 19. § (2) bekezdésében, a személyszállítási szolgáltatásokról szóló 2012. évi XLI. törvény 12. § (3) bekezdésében kapott felhatalmazás alapján, az Alaptörvény 32 cikk (2) bekezdés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5. § (2) bekezdése helyébe a következő rendelkezés lép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kérelmet a Polgármesteri Hivatalhoz kell benyújtani. Engedélyes a közterület-használatot kizárólag jogerős közterület-használati engedély birtokában kezdheti meg.”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9. §-a a következő rendelkezéssel egész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személytaxi-szolgáltatás tevékenység folytatása esetén a tevékenységgel érintett személygépkocsi rendszámá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</w:t>
      </w:r>
      <w:r>
        <w:rPr>
          <w:rFonts w:cs="Arial" w:ascii="Arial" w:hAnsi="Arial"/>
          <w:color w:val="000000"/>
        </w:rPr>
        <w:t>Ör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18. §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18. § (1) Személytaxi-szolgáltatás tevékenység folytatása céljából Hévíz közútjain és közterein az Önkormányzat által kialakított taxiállomások vehetők igénybe, amelyek használatára az engedélyt a polgármester adja ki. Taxiállomás használatára kizárólagos joggal közterület-használati engedély nem ad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taxiállomásokra vonatkozóan legfeljebb a 2. mellékletben meghatározott számú taxiállomás használatára jogosító közterület-használati engedély adható k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axiállomásokat minden közterület-használati engedéllyel rendelkező személytaxi-szolgáltatást végző, érkezési sorrendben, a KRESZ előírásait betartva használh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Utas felvételre való felkészülés érdekében világító „szabad” jelzővel a taxi-gépkocsik csak a kijelölt taxiállomásokon várakozhatnak zárt sorban, érkezési sorrendben. Más járművek a taxiállomást sem megállás, sem várakozás céljára nem vehetik igényb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5) Ezt a szabályt kell értelemszerűen alkalmazni a Dotto-szerelvények közterület-használatára i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6) A város területén a taxiállomások kijelölését a 2. melléklet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</w:rPr>
        <w:t>(7) A taxi várakozóhely közterület-használati engedély jogosítottja a már kiadott közterület-használati engedély módosítása céljából a módosítás hatályba lépésétől számított 60 napon belül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az Ör. 9. §</w:t>
      </w:r>
      <w:r>
        <w:rPr>
          <w:rFonts w:cs="Arial" w:ascii="Arial" w:hAnsi="Arial"/>
          <w:i/>
        </w:rPr>
        <w:t xml:space="preserve"> g)</w:t>
      </w:r>
      <w:r>
        <w:rPr>
          <w:rFonts w:cs="Arial" w:ascii="Arial" w:hAnsi="Arial"/>
        </w:rPr>
        <w:t xml:space="preserve"> pont szerinti adatot köteles a polgármesterhez benyújtani. Az engedélyek ezen adattal történő módosítását a polgármester 8 napon belül végzi el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. 18/A. §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Állat közterületre bocsátá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  <w:bCs/>
        </w:rPr>
        <w:t>18/A. §</w:t>
      </w:r>
      <w:r>
        <w:rPr>
          <w:rFonts w:cs="Arial" w:ascii="Arial" w:hAnsi="Arial"/>
        </w:rPr>
        <w:t xml:space="preserve"> (1) Állat közterületre bocsátása vagy vitele esetén az állat felügyeletét ellátó személy köteles gondoskodni arról, hogy a felügyelete alatt álló állat a közterületet ürülékével ne szennyezze be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özterületnek az állat ürülékével történt esetleges beszennyezése esetén az állat felügyeletét ellátó személy köteles az ürüléket haladéktalanul feltakarítani, és azt a vonatkozó szabályok szerint elhelyezni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állat felügyeletét ellátó személy köteles az ürülék feltakarítására szolgáló megfelelő eszközt a közterületen magánál tartani, amennyiben lehetséges az állatot az ürülék felfogására alkalmas eszközzel felszerelni. Ezen eszköznek az állat felügyeletét ellátó személynél való meglétét a közterület-felügyelő a közterületen ellenőrizheti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állatot közterületen etetni tilos. Az állat közterületen történő itatása során a köztisztasági szabályokat be kell tartani.”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  Ör. 1. melléklete helyébe a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z Ör. 2. melléklete helyébe a rendelet 2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rendelet a kihirdetését követő napon lép hatályba és a hatályba lépését követő napon hatályát veszti. A rendelet rendelkezéseit a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1. melléklet Hévíz Város Önkormányzat Képviselő-testületének 28/2005. (XII.15.) számú rendeletéhez </w:t>
      </w:r>
    </w:p>
    <w:p>
      <w:pPr>
        <w:pStyle w:val="Normal"/>
        <w:autoSpaceDE w:val="false"/>
        <w:spacing w:lineRule="auto" w:line="240" w:before="240" w:after="24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ében meghatározott termékek árus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xiállomás használati dí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gk./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8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240" w:after="240"/>
        <w:ind w:left="-426" w:right="-1079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2. melléklet Hévíz Város Önkormányzat Képviselő-testületének 28/2005. (XII.15.) számú rendeletéhez 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városban kialakított taxiállomások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5654"/>
        <w:gridCol w:w="1708"/>
        <w:gridCol w:w="200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érőhely (db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éret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a (hrsz. 986.) déli végében, a tófürdő északi bejárata közelében az utca nyugati oldalán a burkolatokat osztó zöldsáv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ában az aszfaltozott parkolóban a parkerdő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gyparkoló tér délkeleti részén az aszfaltozott parkolóban a zöld sáv mellett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utcában (hrsz. 305.) az óvoda északi oldalán, a Dombföldi utca kereszteződésének közelében az út tengelyével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Arial" w:hAnsi="Arial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z elmúlt időszakban a személytaxi-szolgáltatás végzésével felmerült ellentétek feloldása, problémák megoldása és megelőzése, a rendeleti szabályozás pontosításával, kiegészítésé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további ellentétek megelőzése, a közterület-használati engedélyek kiadásával kapcsolatosan felmerült problémák megoldása, illetve továbbiak megelő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emélytaxi-szolgáltatással kapcsolatosan felmerült vállalkozói kérelmek figyelembe vételével, jogszabályi keretek között a felmerült problémák megol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további ellentétek és problémák a személytaxi-szolgáltatás végzésével kapcsolatos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ek használatáról szóló 28/2005. (XII. 15.) önkormányzati rendelet módosít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Közterületek használatáról szóló 28/2005. (XII. 15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72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49:00Z</dcterms:created>
  <dc:creator>T-Cont Kft</dc:creator>
  <dc:description/>
  <cp:keywords/>
  <dc:language>en-US</dc:language>
  <cp:lastModifiedBy>Lajkó Erzsébet Márta</cp:lastModifiedBy>
  <cp:lastPrinted>2015-01-30T07:35:00Z</cp:lastPrinted>
  <dcterms:modified xsi:type="dcterms:W3CDTF">2015-02-06T10:11:00Z</dcterms:modified>
  <cp:revision>8</cp:revision>
  <dc:subject/>
  <dc:title>Iktatószám: PMK/144/2011</dc:title>
</cp:coreProperties>
</file>